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Analiza instrumentalna klasyczna</w:t>
      </w:r>
    </w:p>
    <w:p>
      <w:pPr>
        <w:pStyle w:val="TextBody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FARMACJA II rok</w:t>
      </w:r>
    </w:p>
    <w:p>
      <w:pPr>
        <w:pStyle w:val="TextBody"/>
        <w:spacing w:lineRule="auto" w:line="360"/>
        <w:rPr/>
      </w:pPr>
      <w:r>
        <w:rPr>
          <w:b/>
        </w:rPr>
        <w:t xml:space="preserve">Ćwiczenie </w:t>
      </w:r>
      <w:r>
        <w:rPr>
          <w:b/>
          <w:lang w:val="pl-PL"/>
        </w:rPr>
        <w:t>7</w:t>
      </w:r>
      <w:r>
        <w:rPr>
          <w:b/>
        </w:rPr>
        <w:t>.</w:t>
      </w:r>
      <w:r>
        <w:rPr/>
        <w:t xml:space="preserve"> </w:t>
      </w:r>
      <w:r>
        <w:rPr>
          <w:u w:val="single"/>
        </w:rPr>
        <w:t>Metody elektroforetyczne. Elektroforeza białek surowicy krwi w żelu agarozowym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b/>
          <w:b/>
        </w:rPr>
      </w:pPr>
      <w:r>
        <w:rPr>
          <w:b/>
        </w:rPr>
        <w:t>Elektroforeza białek surowicy krwi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 xml:space="preserve">Zasada metody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Elektroforeza białek polega na ich rozdziale na różnego typu podłożach w polu elektrycznym. Rozdział elektroforetyczny białek surowicy na żelu agarozowym pozwala na uzyskanie sześciu frakcji białek surowicy: albuminy,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</w:t>
      </w:r>
      <w:r>
        <w:rPr/>
        <w:t xml:space="preserve">-globuliny, </w:t>
      </w:r>
      <w:r>
        <w:rPr>
          <w:rFonts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-globuliny, </w:t>
      </w:r>
      <w:r>
        <w:rPr>
          <w:rFonts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-globuliny, </w:t>
      </w:r>
      <w:r>
        <w:rPr>
          <w:rFonts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-globuliny, </w:t>
      </w:r>
      <w:r>
        <w:rPr>
          <w:rFonts w:cs="Symbol" w:ascii="Symbol" w:hAnsi="Symbol"/>
        </w:rPr>
        <w:t></w:t>
      </w:r>
      <w:r>
        <w:rPr/>
        <w:t>-globuliny. Każda z frakcji zawiera liczne białka indywidualne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Materiały i sprzęt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asilacz, aplikator próbek, komora do elektroforezy, pojemniki, uchwyt do żeli, suszarka, cylindry miarowe, kolby miarowe, pipety automatyczne, surowica, odczynnik biuretowy, wzorzec białka (6 g/dL) </w:t>
      </w:r>
    </w:p>
    <w:p>
      <w:pPr>
        <w:pStyle w:val="Normal"/>
        <w:spacing w:lineRule="auto" w:line="360" w:before="0" w:after="0"/>
        <w:rPr>
          <w:bCs/>
          <w:u w:val="single"/>
        </w:rPr>
      </w:pPr>
      <w:r>
        <w:rPr>
          <w:bCs/>
          <w:u w:val="single"/>
        </w:rPr>
        <w:t xml:space="preserve">Odczynniki </w:t>
      </w:r>
      <w:r>
        <w:rPr>
          <w:bCs/>
        </w:rPr>
        <w:t>– zestaw HYDRAGEL PROTEIN(E) K20 (Sebia):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/>
        <w:t xml:space="preserve">żel agarozowy 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/>
        <w:t>bufor Tris-barbitalowy (pH 8,5)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/>
        <w:t>rozcieńczalnik barwnika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/>
        <w:t>barwnik – czerń amidowa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/>
        <w:t>roztwór odbarwiający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 xml:space="preserve">Wykonanie: </w:t>
      </w:r>
    </w:p>
    <w:p>
      <w:pPr>
        <w:pStyle w:val="Normal"/>
        <w:spacing w:lineRule="auto" w:line="360" w:before="0" w:after="0"/>
        <w:jc w:val="both"/>
        <w:rPr>
          <w:b/>
          <w:b/>
          <w:vertAlign w:val="superscript"/>
        </w:rPr>
      </w:pPr>
      <w:r>
        <w:rPr>
          <w:b/>
        </w:rPr>
        <w:t xml:space="preserve">UWAGA!  W czasie oznaczeń używać rękawiczek jednorazowych – oznaczenia są wykonywane na potencjalnie zakaźnym materiale biologicznym! 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 xml:space="preserve">Przygotowanie próbek </w:t>
      </w:r>
    </w:p>
    <w:p>
      <w:pPr>
        <w:pStyle w:val="Akapitzlist"/>
        <w:numPr>
          <w:ilvl w:val="0"/>
          <w:numId w:val="6"/>
        </w:numPr>
        <w:spacing w:lineRule="auto" w:line="360"/>
        <w:rPr/>
      </w:pPr>
      <w:r>
        <w:rPr/>
        <w:t>próbki surowicy po rozmrożeniu powinny być dokładnie wymieszane (worteks)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 xml:space="preserve">Migracja 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do każdej z 2 części komory do elektroforezy nalać po 150 mL buforu Tris-barbitalowego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ustawić urządzenie aplikujące na płaskiej powierzchni, a następnie podnieść ramię z nadrukowanymi liczbami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na powierzchnię z nadrukowaną ramką nanieść 120 </w:t>
      </w:r>
      <w:r>
        <w:rPr>
          <w:rFonts w:cs="Symbol" w:ascii="Symbol" w:hAnsi="Symbol"/>
        </w:rPr>
        <w:t></w:t>
      </w:r>
      <w:r>
        <w:rPr/>
        <w:t>L wody destylowanej (w centralnej części na ok. 1/3 wysokości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rozpakować żel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przeć płytkę z żelem (żelem do góry) o wystający brzeg na powierzchni urządzenia aplikującego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ugiąć delikatnie żel do góry i powoli ułożyć go w miejscu zaznaczonym przez ramkę (nie wolno dopuścić do powstania pęcherzyków powietrza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suszyć powierzchnię żelu przez szybkie położenie bibuły (wilgotną bibułę natychmiast zdjąć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ramię aplikatora opuścić na dół w pozycję środkową i oprzeć o podpórkę wychyloną ku górze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ułożyć aplikator jednorazowego użytku na płaskiej powierzchni (napisami do góry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nałożyć po 10 </w:t>
      </w:r>
      <w:r>
        <w:rPr>
          <w:rFonts w:cs="Symbol" w:ascii="Symbol" w:hAnsi="Symbol"/>
        </w:rPr>
        <w:t></w:t>
      </w:r>
      <w:r>
        <w:rPr/>
        <w:t>L surowicy do każdego otworu w aplikatorze (7) (próbki nałożyć w ciągu 2 minut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dłamać ramkę zabezpieczającą zęby aplikatora (ostrożnie aby nie prysnęła zawartość dołków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aplikator z próbkami włożyć w ramkę w pozycji nr 5 (aplikator musi być zwrócony cyframi do analityka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opuścić ramkę aplikatora tak aby dotknął powierzchni żelu (nie używać siły przy opuszczaniu ramki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po upływie 40 sekund zmienić pozycję pokrętła ku górze i usunąć aplikator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 xml:space="preserve">w pobliżu prawej krawędzi żelu na wysokości badanych próbek nałożyć za pomocą pipetki z kroplę dowolnej surowicy zabarwionej błękitem bromofenolowym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zdjąć płytkę z agarozą i umieścić ją w komorze elektroforetycznej tak, aby żel był skierowany do spodu, a miejsca nałożenia próbek znajdowały się po stronie katodowej (-) (żel powinien być zanurzony w buforze na ok. 1 cm po każdej stronie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włączyć zasilanie (90V, 12±3 mA)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czas migracji 20 minut (±2 minuty) – obserwować położenie barwnika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po migracji wyłączyć zasilanie i wyjąć płytkę z żelem – umieścić ją na szklanej płytce i suszyć w temp. 80°C do całkowitego wyschnięcia (ok. 10 minut)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Barwienie i odbarwiani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o wysuszeniu żel umieścić w ramce (ramka do przenoszenia płytek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lać odczynnik barwiący i odbarwiający do oddzielnych pojemników plastikowych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anurzyć ramkę z żelem do roztworu barwiącego na 4 minuty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rzenieść ramkę z żelem do roztworu odbarwiającego i delikatnie poruszając odbarwić tło, aż stanie się całkiem przejrzyste (jeżeli tło nie stanie się przejrzyste należy zmienić odbarwiacz na świeży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suszyć żel w temp. 80°C do całkowitego wyschnięcia (ok. 10 minut)</w:t>
      </w:r>
    </w:p>
    <w:p>
      <w:pPr>
        <w:pStyle w:val="Akapitzlist"/>
        <w:spacing w:lineRule="auto" w:line="360"/>
        <w:ind w:left="708" w:hanging="0"/>
        <w:jc w:val="both"/>
        <w:rPr/>
      </w:pPr>
      <w:r>
        <w:rPr/>
        <w:t>D. Odczyt densytometryczny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/>
        <w:t>przeprowadzić odczyt uzyskanego proteinogramu wg instrukcji dołączonej do skanera EPSON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UWAGA! Bufor z komory do elektroforezy zlać do specjalnego pojemnika na odpady toksyczne!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Sprawozdanie powinno zawierać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strona tytułowa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zasada rozdziału elektroforetycznego białek surowicy na żelu agarozowym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rysunek żelu z zaznaczonymi frakcjami białkowymi (zaznaczyć obecność białka monoklonalnego)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wynik odczytu densytometrycznego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wartości prawidłowe dla poszczególnych frakcji białek (w % i g/dL)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co to jest białko monoklonalne?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</w:r>
    </w:p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6:12:00Z</dcterms:created>
  <dc:creator>Basia Dołęgowska</dc:creator>
  <dc:description/>
  <cp:keywords/>
  <dc:language>en-US</dc:language>
  <cp:lastModifiedBy>Budkowska Marta</cp:lastModifiedBy>
  <cp:lastPrinted>2008-11-18T21:58:00Z</cp:lastPrinted>
  <dcterms:modified xsi:type="dcterms:W3CDTF">2021-10-06T08:06:00Z</dcterms:modified>
  <cp:revision>38</cp:revision>
  <dc:subject/>
  <dc:title/>
</cp:coreProperties>
</file>